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8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 SKŁADANE NA WEZWANIE ZAMAWIAJĄCEGO</w:t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sz w:val="20"/>
          <w:szCs w:val="2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 xml:space="preserve">1 osoba </w:t>
      </w:r>
      <w:bookmarkStart w:id="0" w:name="_Hlk512413709"/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przewidziana do pełnienia funkcji kierownika budowy – posiadająca uprawnienia budowlane do kierowania robotami budowlanymi w specjalności instalacyjnej w zakresie sieci, instalacji i urządzeń elektrycznych i elektroenergetycznych i należącą do właściwej Izby Samorządu Zawodowego;</w:t>
      </w:r>
      <w:bookmarkEnd w:id="0"/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5 elektromonterów wykwalifikowanych w specjalności instalacyjnej elektrycznej posiadającego świadectwo kwalifikacyjne „D” – wydane przez Stowarzyszenie Elektryków Polskich lub komisję o równorzędnych kwalifikacjach co SEP - zezwalające na pracę przy urządzeniach i instalacjach elektrycznych oraz odpowiednie kwalifikacje z co najmniej 3 letnim doświadczeniem,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color w:val="FF0000"/>
          <w:sz w:val="16"/>
          <w:szCs w:val="16"/>
        </w:rPr>
        <w:t>2 pracowników ogólno-budowlanych z co najmniej 3 letnim doświadczeniem.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tbl>
      <w:tblPr>
        <w:tblW w:w="150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4018"/>
        <w:gridCol w:w="3536"/>
        <w:gridCol w:w="2354"/>
        <w:gridCol w:w="2730"/>
        <w:gridCol w:w="1871"/>
      </w:tblGrid>
      <w:tr>
        <w:trPr>
          <w:trHeight w:val="579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18"/>
          <w:szCs w:val="18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unga" w:hAnsi="Tunga" w:cs="Tunga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1:00Z</dcterms:created>
  <dc:creator>mbrysiak</dc:creator>
  <dc:description/>
  <cp:keywords/>
  <dc:language>en-US</dc:language>
  <cp:lastModifiedBy>Urbanik Agnieszka</cp:lastModifiedBy>
  <cp:lastPrinted>2018-06-06T12:38:00Z</cp:lastPrinted>
  <dcterms:modified xsi:type="dcterms:W3CDTF">2020-04-28T06:52:00Z</dcterms:modified>
  <cp:revision>4</cp:revision>
  <dc:subject/>
  <dc:title>Załącznik nr 7 do SIWZ</dc:title>
</cp:coreProperties>
</file>